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Zurich LtCn L2" w:hAnsi="Zurich LtCn L2" w:cs="Zurich LtCn L2"/>
        </w:rPr>
      </w:pPr>
      <w:r>
        <w:rPr>
          <w:rFonts w:cs="Zurich LtCn L2" w:ascii="Zurich LtCn L2" w:hAnsi="Zurich LtCn L2"/>
        </w:rPr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ormal"/>
        <w:spacing w:lineRule="auto" w:line="360"/>
        <w:rPr>
          <w:rFonts w:ascii="Swis721 Ex BT" w:hAnsi="Swis721 Ex BT" w:cs="Swis721 Ex BT"/>
          <w:b/>
          <w:b/>
        </w:rPr>
      </w:pPr>
      <w:r>
        <w:rPr>
          <w:rFonts w:eastAsia="Swis721 Ex BT" w:cs="Swis721 Ex BT" w:ascii="Swis721 Ex BT" w:hAnsi="Swis721 Ex BT"/>
          <w:b/>
        </w:rPr>
        <w:t xml:space="preserve">      </w:t>
      </w:r>
      <w:r>
        <w:rPr>
          <w:rFonts w:cs="Swis721 Ex BT" w:ascii="Swis721 Ex BT" w:hAnsi="Swis721 Ex BT"/>
          <w:b/>
        </w:rPr>
        <w:tab/>
        <w:t xml:space="preserve">„Bit”   Krzysztof Gajdzica                     </w:t>
        <w:tab/>
        <w:t xml:space="preserve"> </w:t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  <w:t>ul. Emilii Plater 2A/12</w:t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  <w:t>75-348 Koszalin</w:t>
      </w:r>
    </w:p>
    <w:p>
      <w:pPr>
        <w:pStyle w:val="Normal"/>
        <w:rPr>
          <w:rFonts w:ascii="Zurich LtCn L2" w:hAnsi="Zurich LtCn L2" w:cs="Zurich LtCn L2"/>
          <w:b/>
          <w:b/>
          <w:color w:val="E36C0A"/>
          <w:sz w:val="22"/>
          <w:szCs w:val="22"/>
          <w:lang w:val="en-US" w:eastAsia="en-US"/>
        </w:rPr>
      </w:pPr>
      <w:r>
        <w:rPr>
          <w:rFonts w:cs="Zurich LtCn L2" w:ascii="Zurich LtCn L2" w:hAnsi="Zurich LtCn L2"/>
          <w:b/>
          <w:color w:val="E36C0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1965</wp:posOffset>
                </wp:positionH>
                <wp:positionV relativeFrom="paragraph">
                  <wp:posOffset>78740</wp:posOffset>
                </wp:positionV>
                <wp:extent cx="5440680" cy="4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95pt;margin-top:6.2pt;width:0pt;height:0pt" type="_x0000_t32">
                <v:stroke color="#7f7f7f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Zurich LtCn L2" w:hAnsi="Zurich LtCn L2" w:cs="Zurich LtCn L2"/>
          <w:b/>
          <w:b/>
          <w:color w:val="E36C0A"/>
          <w:sz w:val="22"/>
          <w:szCs w:val="22"/>
          <w:lang w:val="en-US" w:eastAsia="en-US"/>
        </w:rPr>
      </w:pPr>
      <w:r>
        <w:rPr>
          <w:rFonts w:cs="Zurich LtCn L2" w:ascii="Zurich LtCn L2" w:hAnsi="Zurich LtCn L2"/>
          <w:b/>
          <w:color w:val="E36C0A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in. 27 Wołyńskiej Dywizji Piechoty Armii Krajowej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szyno 6, 76-024 Świeszy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OBIEKT: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Gimnazju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LOKALIZACJA: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szyno, dz. nr 197/3, obręb ewidencyjny Świeszyno, gmina Świeszyno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KATEGORIA OBIEKTU:</w:t>
      </w:r>
      <w:r>
        <w:rPr>
          <w:rFonts w:cs="Arial" w:ascii="Arial" w:hAnsi="Arial"/>
          <w:sz w:val="22"/>
          <w:szCs w:val="22"/>
        </w:rPr>
        <w:t xml:space="preserve">  Kategoria 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36"/>
          <w:szCs w:val="36"/>
        </w:rPr>
        <w:t xml:space="preserve">PROJEKT  BUDOWLANY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100"/>
        <w:ind w:left="0" w:right="9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pomieszczeń parteru budynku Gimnazjum w Świeszynie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tyczy dostosowania pomieszczeń parteru budynku Gimnazjum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dla potrzeb dzieci sześcioletnich i siedmioletnich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0"/>
          <w:szCs w:val="20"/>
        </w:rPr>
        <w:t>AUTORZY PROJEKTU</w:t>
      </w:r>
    </w:p>
    <w:p>
      <w:pPr>
        <w:pStyle w:val="Normal"/>
        <w:ind w:left="0" w:right="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73" w:type="dxa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140"/>
        <w:gridCol w:w="1260"/>
        <w:gridCol w:w="1685"/>
      </w:tblGrid>
      <w:tr>
        <w:trPr>
          <w:trHeight w:val="59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ranż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" w:hAnsi="Arial"/>
                <w:sz w:val="22"/>
                <w:szCs w:val="22"/>
              </w:rPr>
              <w:t>Agnieszka MARC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27/ZPOIA/OKK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017 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zysztof GAJDZ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3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017 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alin, Maj 2017r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8"/>
          <w:szCs w:val="28"/>
        </w:rPr>
      </w:pPr>
      <w:r>
        <w:rPr>
          <w:rFonts w:eastAsia="Arial Unicode MS"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EGZEMPLARZ nr 4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2"/>
          <w:szCs w:val="22"/>
        </w:rPr>
        <w:t>Zgodnie z art. 20 ust. 4 ustawy z 7 lipca 1994r. Prawo budowlane oświadczamy, że projekt budowlany dotyczący przebudowy pomieszczeń parteru budynku Gimnazjum w Świeszynie (dotyczy dostosowania pomieszczeń parteru budynku Gimnazjum dla potrzeb dzieci sześcioletnich i siedmioletnich) w miejscowości Świeszyno,  dz. nr 197/3, obręb ewidencyjny Świeszyno, gmina Świeszyno został sporządzony zgodnie z obowiązującymi przepisami oraz zasadami wiedzy technicznej.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8013" w:type="dxa"/>
        <w:jc w:val="left"/>
        <w:tblInd w:w="7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140"/>
        <w:gridCol w:w="1685"/>
      </w:tblGrid>
      <w:tr>
        <w:trPr>
          <w:trHeight w:val="85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" w:hAnsi="Arial"/>
                <w:sz w:val="22"/>
                <w:szCs w:val="22"/>
              </w:rPr>
              <w:t>Agnieszka MARCINI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27/ZPOIA/OKK/20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zysztof GAJDZIC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35/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38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"/>
        <w:gridCol w:w="7727"/>
        <w:gridCol w:w="1032"/>
        <w:gridCol w:w="20"/>
      </w:tblGrid>
      <w:tr>
        <w:trPr>
          <w:trHeight w:val="1010" w:hRule="atLeast"/>
          <w:cantSplit w:val="true"/>
        </w:trPr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ZAWARTOŚĆI PROJEKTU BUDOWLANEGO</w:t>
            </w:r>
          </w:p>
        </w:tc>
      </w:tr>
      <w:tr>
        <w:trPr>
          <w:trHeight w:val="23" w:hRule="atLeast"/>
        </w:trPr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6" w:right="0" w:hanging="392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 xml:space="preserve">Opracowanie: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budowa pomieszczeń parteru budynku Gimnazjum w Świeszyni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– </w:t>
            </w:r>
            <w:r>
              <w:rPr>
                <w:b/>
                <w:bCs/>
                <w:color w:val="000000"/>
              </w:rPr>
              <w:t xml:space="preserve">dotyczy dostosowania pomieszczeń parteru budynku Gimnazjum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la potrzeb dzieci sześcioletnich i siedmioletnich</w:t>
            </w:r>
          </w:p>
          <w:p>
            <w:pPr>
              <w:pStyle w:val="Normal"/>
              <w:ind w:left="993" w:right="528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</w:t>
            </w:r>
            <w:r>
              <w:rPr/>
              <w:t>NAZWA</w:t>
            </w:r>
          </w:p>
        </w:tc>
      </w:tr>
      <w:tr>
        <w:trPr>
          <w:trHeight w:val="655" w:hRule="atLeast"/>
        </w:trPr>
        <w:tc>
          <w:tcPr>
            <w:tcW w:w="87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color w:val="8A8A8A"/>
              </w:rPr>
              <w:t>DOKUMENTY FORMALNO - PRAWNE</w:t>
            </w:r>
          </w:p>
        </w:tc>
        <w:tc>
          <w:tcPr>
            <w:tcW w:w="10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strony</w:t>
            </w:r>
          </w:p>
        </w:tc>
      </w:tr>
      <w:tr>
        <w:trPr>
          <w:trHeight w:val="57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360"/>
              <w:ind w:left="720" w:right="0" w:hanging="509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Oświadczenie projektantów </w:t>
            </w:r>
            <w:r>
              <w:rPr>
                <w:sz w:val="22"/>
                <w:szCs w:val="22"/>
              </w:rPr>
              <w:t>o zgodności projektu z obowiązującymi przepisam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360"/>
              <w:ind w:left="720" w:right="0" w:hanging="509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projektowe i zaświadczenia o przynależności do izb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9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8A8A8A"/>
              </w:rPr>
            </w:pPr>
            <w:r>
              <w:rPr>
                <w:b/>
                <w:color w:val="8A8A8A"/>
              </w:rPr>
              <w:t>BRANŻA: ARCHITEKTURA I KONSTRUKCJA</w:t>
            </w:r>
          </w:p>
        </w:tc>
      </w:tr>
      <w:tr>
        <w:trPr>
          <w:trHeight w:val="763" w:hRule="atLeast"/>
        </w:trPr>
        <w:tc>
          <w:tcPr>
            <w:tcW w:w="878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</w:rPr>
              <w:t>PROJEKT ARCHITEKTONICZNO - BUDOWLANY</w:t>
            </w:r>
          </w:p>
        </w:tc>
        <w:tc>
          <w:tcPr>
            <w:tcW w:w="10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opisowa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rysunkow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spertyza techniczna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.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dotycząca bezpieczeństwa i ochrony zdrow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</w:tbl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ind w:left="709" w:right="0" w:hanging="0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ormal"/>
        <w:spacing w:lineRule="auto" w:line="360"/>
        <w:rPr>
          <w:rFonts w:ascii="Swis721 Ex BT" w:hAnsi="Swis721 Ex BT" w:cs="Swis721 Ex BT"/>
          <w:b/>
          <w:b/>
        </w:rPr>
      </w:pPr>
      <w:r>
        <w:rPr>
          <w:rFonts w:eastAsia="Swis721 Ex BT" w:cs="Swis721 Ex BT" w:ascii="Swis721 Ex BT" w:hAnsi="Swis721 Ex BT"/>
          <w:b/>
        </w:rPr>
        <w:t xml:space="preserve">      </w:t>
      </w:r>
      <w:r>
        <w:rPr>
          <w:rFonts w:cs="Swis721 Ex BT" w:ascii="Swis721 Ex BT" w:hAnsi="Swis721 Ex BT"/>
          <w:b/>
        </w:rPr>
        <w:tab/>
        <w:t xml:space="preserve">„Bit”   Krzysztof Gajdzica                     </w:t>
        <w:tab/>
        <w:t xml:space="preserve"> </w:t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  <w:t>ul. Emilii Plater 2A/12</w:t>
      </w:r>
    </w:p>
    <w:p>
      <w:pPr>
        <w:pStyle w:val="Normal"/>
        <w:spacing w:lineRule="auto" w:line="360"/>
        <w:ind w:left="0" w:right="0" w:firstLine="708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  <w:t>75-348 Koszalin</w:t>
      </w:r>
    </w:p>
    <w:p>
      <w:pPr>
        <w:pStyle w:val="Normal"/>
        <w:rPr>
          <w:rFonts w:ascii="Zurich LtCn L2" w:hAnsi="Zurich LtCn L2" w:cs="Zurich LtCn L2"/>
          <w:b/>
          <w:b/>
          <w:color w:val="E36C0A"/>
          <w:sz w:val="22"/>
          <w:szCs w:val="22"/>
          <w:lang w:val="en-US" w:eastAsia="en-US"/>
        </w:rPr>
      </w:pPr>
      <w:r>
        <w:rPr>
          <w:rFonts w:cs="Zurich LtCn L2" w:ascii="Zurich LtCn L2" w:hAnsi="Zurich LtCn L2"/>
          <w:b/>
          <w:color w:val="E36C0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78740</wp:posOffset>
                </wp:positionV>
                <wp:extent cx="5440680" cy="4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6.2pt;width:0pt;height:0pt" type="_x0000_t32">
                <v:stroke color="#7f7f7f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Zurich LtCn L2" w:hAnsi="Zurich LtCn L2" w:cs="Zurich LtCn L2"/>
          <w:b/>
          <w:b/>
          <w:color w:val="E36C0A"/>
          <w:sz w:val="22"/>
          <w:szCs w:val="22"/>
          <w:lang w:val="en-US" w:eastAsia="en-US"/>
        </w:rPr>
      </w:pPr>
      <w:r>
        <w:rPr>
          <w:rFonts w:cs="Zurich LtCn L2" w:ascii="Zurich LtCn L2" w:hAnsi="Zurich LtCn L2"/>
          <w:b/>
          <w:color w:val="E36C0A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in. 27 Wołyńskiej Dywizji Piechoty Armii Krajowej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szyno 6, 76-024 Świeszy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OBIEKT: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Gimnazju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120"/>
        <w:ind w:left="0" w:right="0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LOKALIZACJA: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szyno, dz. nr 197/3, obręb ewidencyjny Świeszyno, gmina Świeszyno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KATEGORIA OBIEKTU:</w:t>
      </w:r>
      <w:r>
        <w:rPr>
          <w:rFonts w:cs="Arial" w:ascii="Arial" w:hAnsi="Arial"/>
          <w:sz w:val="22"/>
          <w:szCs w:val="22"/>
        </w:rPr>
        <w:t xml:space="preserve">  Kategoria 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PROJEKT  BUDOWLAN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iC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pomieszczeń parteru budynku Gimnazjum w Świeszynie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tyczy dostosowania pomieszczeń parteru budynku Gimnazjum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dla potrzeb dzieci sześcioletnich i siedmioletnich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96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PROJEKT BRANŻY ARCHITEKTEKTONICZNEJ</w:t>
      </w:r>
    </w:p>
    <w:p>
      <w:pPr>
        <w:pStyle w:val="Normal"/>
        <w:spacing w:lineRule="auto" w:line="28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sz w:val="28"/>
          <w:szCs w:val="28"/>
        </w:rPr>
        <w:t>I KONSTRUKCYJNEJ</w:t>
      </w:r>
    </w:p>
    <w:p>
      <w:pPr>
        <w:pStyle w:val="Normal"/>
        <w:spacing w:lineRule="auto" w:line="28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br/>
        <w:t>PROJEKT ARCHITEKTONICZNO-BUDOWLAN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Cs/>
        </w:rPr>
        <w:t>OCENA TECHNICZNA BUDYNKU ISTNIEJĄCEGO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0"/>
          <w:szCs w:val="20"/>
        </w:rPr>
        <w:t>AUTORZY PROJEKTU</w:t>
      </w:r>
    </w:p>
    <w:tbl>
      <w:tblPr>
        <w:tblW w:w="9273" w:type="dxa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140"/>
        <w:gridCol w:w="1260"/>
        <w:gridCol w:w="1685"/>
      </w:tblGrid>
      <w:tr>
        <w:trPr>
          <w:trHeight w:val="338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anż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" w:hAnsi="Arial"/>
                <w:sz w:val="22"/>
                <w:szCs w:val="22"/>
              </w:rPr>
              <w:t>Agnieszka MARC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27/ZPOIA/OKK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szCs w:val="24"/>
              </w:rPr>
              <w:t>2017 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zysztof GAJDZ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3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szCs w:val="24"/>
              </w:rPr>
              <w:t>2017 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Arial" w:ascii="Arial" w:hAnsi="Arial"/>
          <w:i/>
          <w:sz w:val="20"/>
          <w:szCs w:val="20"/>
        </w:rPr>
        <w:t>Koszalin, Maj 2017</w:t>
      </w:r>
    </w:p>
    <w:p>
      <w:pPr>
        <w:pStyle w:val="Heading2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PROJEKT ARCHITEKTONICZNO-BUDOWLANY</w:t>
      </w:r>
    </w:p>
    <w:p>
      <w:pPr>
        <w:pStyle w:val="Heading3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IS ZAWARTOŚCI:</w:t>
      </w:r>
    </w:p>
    <w:p>
      <w:pPr>
        <w:pStyle w:val="Normal"/>
        <w:rPr/>
      </w:pPr>
      <w:r>
        <w:rPr/>
      </w:r>
    </w:p>
    <w:p>
      <w:pPr>
        <w:pStyle w:val="Heading4"/>
        <w:spacing w:before="200" w:after="0"/>
        <w:ind w:left="0" w:right="0"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. CZĘŚĆ OPISOWA</w:t>
      </w:r>
    </w:p>
    <w:tbl>
      <w:tblPr>
        <w:tblW w:w="9082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774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i zakres opracowania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opracowania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istniejącego budynku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ek istniejący - przebudowa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ekologicz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</w:t>
            </w:r>
          </w:p>
        </w:tc>
      </w:tr>
    </w:tbl>
    <w:p>
      <w:pPr>
        <w:pStyle w:val="Heading4"/>
        <w:spacing w:before="200" w:after="0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I. CZĘŚĆ RYSUNKOWA</w:t>
      </w:r>
    </w:p>
    <w:tbl>
      <w:tblPr>
        <w:tblW w:w="9082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5831"/>
        <w:gridCol w:w="1910"/>
      </w:tblGrid>
      <w:tr>
        <w:trPr>
          <w:trHeight w:val="276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Nr rys.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ytuł rysunku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</w:tc>
      </w:tr>
      <w:tr>
        <w:trPr>
          <w:trHeight w:val="276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Z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sytuacyjny budyn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parteru – przebudow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rój 1-1 i 2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ody zewnętrzn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, 1:20</w:t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parteru – stan istniejąc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</w:tr>
      <w:tr>
        <w:trPr>
          <w:trHeight w:val="1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rój 1-1 i 2-2 – stan istniejąc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00" w:after="0"/>
        <w:ind w:left="0" w:right="0"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II. EKSPERTYZA TECHNICZA</w:t>
      </w:r>
    </w:p>
    <w:p>
      <w:pPr>
        <w:pStyle w:val="Normal"/>
        <w:rPr/>
      </w:pPr>
      <w:r>
        <w:rPr/>
      </w:r>
    </w:p>
    <w:p>
      <w:pPr>
        <w:pStyle w:val="Heading4"/>
        <w:spacing w:before="200" w:after="0"/>
        <w:ind w:left="709" w:right="0" w:hanging="0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V. INFORMACJA DOTYCZĄCA BEZPIECZEŃSTWA I OCHRONY ZDROWI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 TECHNICZ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do projektu budowlano-wykonawczego</w:t>
      </w:r>
    </w:p>
    <w:p>
      <w:pPr>
        <w:pStyle w:val="Normal"/>
        <w:jc w:val="center"/>
        <w:rPr/>
      </w:pPr>
      <w:r>
        <w:rPr/>
        <w:t xml:space="preserve">przebudowy pomieszczeń parteru budynku Gimnazjum w Świeszynie, </w:t>
      </w:r>
    </w:p>
    <w:p>
      <w:pPr>
        <w:pStyle w:val="Normal"/>
        <w:jc w:val="center"/>
        <w:rPr/>
      </w:pPr>
      <w:r>
        <w:rPr/>
        <w:t>dz. nr 197/3, obręb ewidencyjny Świeszyno, gmina Świeszyn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 Przedmiot i zakres opracow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dmiotem  opracowania  jest projekt budowlano-wykonawczy branży architektonicznej  przebudowy  budynku Gimnazjum.  Przebudowa polega na zmianach układu funkcjonalnego, przy pomocy zmiany układu ścian działowych. Projektuje się nowe wymurowania oraz rozbiórkę istniejących ścian działowych.</w:t>
      </w:r>
    </w:p>
    <w:p>
      <w:pPr>
        <w:pStyle w:val="Normal"/>
        <w:jc w:val="both"/>
        <w:rPr/>
      </w:pPr>
      <w:r>
        <w:rPr/>
        <w:t xml:space="preserve">Przebudowa  budynku ma na celu stworzenie pomieszczeń dla potrzeb dzieci sześcio i siedmioletnich. </w:t>
      </w:r>
      <w:r>
        <w:rPr>
          <w:szCs w:val="20"/>
          <w:lang w:eastAsia="ar-SA"/>
        </w:rPr>
        <w:t>Przebudowie podlegają istniejące pomieszczenia kuchni, świetlicy a także pomieszczenia pomocnicze (magazyn podręczny sprzątaczek, szatni dla personelu) oraz korytarze. Zgodnie z zatwierdzoną koncepcją architektoniczną w przebudowanych pomieszczeniach powinien powstać węzeł sanitarny dostosowany do potrzeb dzieci, szatnia oraz zmieniony układ komunikacyj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Podstawa oprac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dstawą opracowania, jest :</w:t>
      </w:r>
    </w:p>
    <w:p>
      <w:pPr>
        <w:pStyle w:val="Normal"/>
        <w:rPr/>
      </w:pPr>
      <w:r>
        <w:rPr/>
        <w:t>- Inwentaryzacja budowlana istniejącego budynku</w:t>
      </w:r>
    </w:p>
    <w:p>
      <w:pPr>
        <w:pStyle w:val="Normal"/>
        <w:rPr/>
      </w:pPr>
      <w:r>
        <w:rPr/>
        <w:t>- Wytyczne programowe Inwestora- Program funkcjonalno – użytkowy</w:t>
      </w:r>
    </w:p>
    <w:p>
      <w:pPr>
        <w:pStyle w:val="Normal"/>
        <w:rPr/>
      </w:pPr>
      <w:r>
        <w:rPr/>
        <w:t>- Obowiązujące przepisy i normaty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Opis istniejącego budynku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6"/>
        <w:jc w:val="left"/>
        <w:rPr>
          <w:szCs w:val="20"/>
          <w:lang w:eastAsia="ar-SA"/>
        </w:rPr>
      </w:pPr>
      <w:r>
        <w:rPr/>
        <w:t xml:space="preserve">Budynek dwukondygnacyjny na planie regularnego prostokąta o wymiarach 12,85,6 x 39,55 m, częściowo podpiwniczony, z poddaszem użytkowym. </w:t>
      </w:r>
      <w:r>
        <w:rPr>
          <w:szCs w:val="20"/>
          <w:lang w:eastAsia="ar-SA"/>
        </w:rPr>
        <w:t xml:space="preserve">Bryła budynku przykryta jest dwupołaciowym dachem. Do głównej bryły budynku od strony północno–wschodniej przylega sala gimnastyczna połączona z budynkiem głównym parterowym łącznikiem. </w:t>
      </w:r>
    </w:p>
    <w:p>
      <w:pPr>
        <w:pStyle w:val="Normal"/>
        <w:widowControl w:val="false"/>
        <w:suppressAutoHyphens w:val="true"/>
        <w:jc w:val="left"/>
        <w:rPr>
          <w:szCs w:val="20"/>
          <w:lang w:eastAsia="ar-SA"/>
        </w:rPr>
      </w:pPr>
      <w:r>
        <w:rPr>
          <w:szCs w:val="20"/>
          <w:lang w:eastAsia="ar-SA"/>
        </w:rPr>
        <w:t>Budynek wykonano w technologii tradycyjnej. Układ nośny oparty jest na ścianach usytuowanych w osiach podłużnych i poprzecznych budynku, murowanych z cegły ceramicznej pełnej na zaprawie cementowo – wapiennej, gr. ściany od 44 do 55 cm.</w:t>
      </w:r>
    </w:p>
    <w:p>
      <w:pPr>
        <w:pStyle w:val="Normal"/>
        <w:widowControl w:val="false"/>
        <w:suppressAutoHyphens w:val="true"/>
        <w:jc w:val="left"/>
        <w:rPr>
          <w:szCs w:val="20"/>
          <w:lang w:eastAsia="ar-SA"/>
        </w:rPr>
      </w:pPr>
      <w:r>
        <w:rPr>
          <w:szCs w:val="20"/>
          <w:lang w:eastAsia="ar-SA"/>
        </w:rPr>
        <w:t>Stropy żelbetowe kanałowe i gęstożebrowe.</w:t>
      </w:r>
    </w:p>
    <w:p>
      <w:pPr>
        <w:pStyle w:val="Normal"/>
        <w:widowControl w:val="false"/>
        <w:suppressAutoHyphens w:val="true"/>
        <w:ind w:left="0" w:right="0" w:firstLine="426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/>
        <w:t xml:space="preserve">Dane ogólne:      </w:t>
      </w:r>
      <w:r>
        <w:rPr>
          <w:vertAlign w:val="superscript"/>
        </w:rPr>
        <w:tab/>
      </w:r>
      <w:r>
        <w:rPr/>
        <w:t xml:space="preserve">Pow. Zabudowy                 </w:t>
        <w:tab/>
        <w:tab/>
        <w:t>508.22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ab/>
        <w:t xml:space="preserve">Kubatura                             </w:t>
        <w:tab/>
        <w:tab/>
        <w:t>32000.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ab/>
        <w:t xml:space="preserve">Długość budynku               </w:t>
        <w:tab/>
        <w:tab/>
        <w:t>39.55 m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</w:t>
      </w:r>
      <w:r>
        <w:rPr/>
        <w:tab/>
        <w:t xml:space="preserve">Szerokość                            </w:t>
        <w:tab/>
        <w:tab/>
        <w:t>12.85m</w:t>
      </w:r>
    </w:p>
    <w:p>
      <w:pPr>
        <w:pStyle w:val="Normal"/>
        <w:rPr>
          <w:b/>
          <w:b/>
        </w:rPr>
      </w:pPr>
      <w:r>
        <w:rPr>
          <w:b/>
        </w:rPr>
        <w:t>4.   Budynek istniejący - przebudowa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u w:val="single"/>
        </w:rPr>
      </w:pPr>
      <w:r>
        <w:rPr>
          <w:b/>
        </w:rPr>
        <w:t>4.1.</w:t>
        <w:tab/>
        <w:t>Roboty rozbiórkowe: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0" w:hanging="0"/>
        <w:rPr/>
      </w:pPr>
      <w:r>
        <w:rPr/>
        <w:t xml:space="preserve">a) demontaż istniejących skrzydeł drzwiowych wraz z wykuciem ościeżnic stalowych </w:t>
      </w:r>
    </w:p>
    <w:p>
      <w:pPr>
        <w:pStyle w:val="Normal"/>
        <w:ind w:left="567" w:right="0" w:hanging="0"/>
        <w:rPr/>
      </w:pPr>
      <w:r>
        <w:rPr/>
        <w:t>b) rozkucie ościeży drzwiowych do wymaganych szerokości 90 cm</w:t>
      </w:r>
    </w:p>
    <w:p>
      <w:pPr>
        <w:pStyle w:val="Normal"/>
        <w:ind w:left="567" w:right="0" w:hanging="0"/>
        <w:rPr/>
      </w:pPr>
      <w:r>
        <w:rPr/>
        <w:t>c) rozbiórka okładzin ściennych z płytek glazurowanych szkliwionych</w:t>
      </w:r>
    </w:p>
    <w:p>
      <w:pPr>
        <w:pStyle w:val="Normal"/>
        <w:ind w:left="567" w:right="0" w:hanging="0"/>
        <w:rPr/>
      </w:pPr>
      <w:r>
        <w:rPr/>
        <w:t>d) rozbiórka płytek terakotowych podłogowych</w:t>
      </w:r>
    </w:p>
    <w:p>
      <w:pPr>
        <w:pStyle w:val="Normal"/>
        <w:ind w:left="567" w:right="0" w:hanging="0"/>
        <w:rPr/>
      </w:pPr>
      <w:r>
        <w:rPr/>
        <w:t>e) rozbiórka ścianek działowych gr. 12 – 22 cm</w:t>
      </w:r>
    </w:p>
    <w:p>
      <w:pPr>
        <w:pStyle w:val="Normal"/>
        <w:ind w:left="567" w:right="0" w:hanging="0"/>
        <w:rPr/>
      </w:pPr>
      <w:r>
        <w:rPr/>
        <w:t>f) rozbiórka posadzek z terakoty wraz z warstwami izolacyjnymi w pom. zmywalni</w:t>
      </w:r>
    </w:p>
    <w:p>
      <w:pPr>
        <w:pStyle w:val="Normal"/>
        <w:ind w:left="567" w:right="0" w:hanging="0"/>
        <w:rPr/>
      </w:pPr>
      <w:r>
        <w:rPr/>
        <w:t>j) rozbiórka posadzek z płytek lastriko</w:t>
      </w:r>
    </w:p>
    <w:p>
      <w:pPr>
        <w:pStyle w:val="Normal"/>
        <w:ind w:left="567" w:right="0" w:hanging="0"/>
        <w:rPr/>
      </w:pPr>
      <w:r>
        <w:rPr/>
        <w:t>k) zeskrobanie i zmycie starej farby z powierzchni ścian i sufitu</w:t>
      </w:r>
    </w:p>
    <w:p>
      <w:pPr>
        <w:pStyle w:val="Normal"/>
        <w:ind w:left="567" w:right="0" w:hanging="0"/>
        <w:rPr/>
      </w:pPr>
      <w:r>
        <w:rPr/>
        <w:t>l) wywóz gruzu na odległość na awysypisko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567" w:right="0" w:hanging="0"/>
        <w:rPr>
          <w:u w:val="single"/>
        </w:rPr>
      </w:pPr>
      <w:r>
        <w:rPr>
          <w:b/>
        </w:rPr>
        <w:t>4.2.</w:t>
        <w:tab/>
        <w:t>Roboty budowlane związane z przebudową:</w:t>
      </w:r>
    </w:p>
    <w:p>
      <w:pPr>
        <w:pStyle w:val="Normal"/>
        <w:ind w:left="567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0" w:hanging="0"/>
        <w:rPr>
          <w:u w:val="single"/>
        </w:rPr>
      </w:pPr>
      <w:r>
        <w:rPr>
          <w:u w:val="single"/>
        </w:rPr>
        <w:t>4.2.1.</w:t>
        <w:tab/>
        <w:t>Roboty murarskie</w:t>
      </w:r>
    </w:p>
    <w:p>
      <w:pPr>
        <w:pStyle w:val="Normal"/>
        <w:ind w:left="567" w:right="0" w:hanging="0"/>
        <w:rPr/>
      </w:pPr>
      <w:r>
        <w:rPr/>
        <w:t>a) zamurowanie otworów drzwiowych w ścianie gr. 30 cm</w:t>
      </w:r>
    </w:p>
    <w:p>
      <w:pPr>
        <w:pStyle w:val="Normal"/>
        <w:ind w:left="567" w:right="0" w:hanging="0"/>
        <w:rPr/>
      </w:pPr>
      <w:r>
        <w:rPr/>
        <w:t>b) nowe wymurowania ścian działowych gr. 12 cm</w:t>
      </w:r>
    </w:p>
    <w:p>
      <w:pPr>
        <w:pStyle w:val="Normal"/>
        <w:ind w:left="567" w:right="0" w:hanging="0"/>
        <w:rPr/>
      </w:pPr>
      <w:r>
        <w:rPr/>
        <w:t>c) wykonanie wentylacji grawitacyjnej w pomieszczeniu sanitariatów i w pom. kuchni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widowControl w:val="false"/>
        <w:suppressAutoHyphens w:val="true"/>
        <w:ind w:left="567" w:right="0" w:hanging="0"/>
        <w:rPr>
          <w:rFonts w:eastAsia="SimSun;宋体" w:cs="Mangal"/>
          <w:kern w:val="2"/>
          <w:lang w:eastAsia="hi-IN" w:bidi="hi-IN"/>
        </w:rPr>
      </w:pPr>
      <w:r>
        <w:rPr>
          <w:b/>
          <w:bCs/>
          <w:kern w:val="2"/>
          <w:szCs w:val="20"/>
          <w:lang w:eastAsia="zxx" w:bidi="zxx"/>
        </w:rPr>
        <w:t>Przebudowa murów</w:t>
      </w:r>
    </w:p>
    <w:p>
      <w:pPr>
        <w:pStyle w:val="Normal"/>
        <w:widowControl w:val="false"/>
        <w:suppressAutoHyphens w:val="true"/>
        <w:ind w:left="567" w:right="0" w:hanging="0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left="567" w:right="0" w:hanging="0"/>
        <w:rPr>
          <w:rFonts w:eastAsia="SimSun;宋体"/>
          <w:kern w:val="2"/>
          <w:lang w:eastAsia="hi-IN" w:bidi="hi-IN"/>
        </w:rPr>
      </w:pPr>
      <w:r>
        <w:rPr>
          <w:kern w:val="2"/>
          <w:lang w:eastAsia="zxx" w:bidi="zxx"/>
        </w:rPr>
        <w:t>Zabudowę likwidowanych otworów drzwiowych a także nowe fragmenty murów wykonać z bloczków gazobetonowych odmiany M6 klasy B 5,0 gr. 24 cm  i 12 cm spajanych zaprawą cementowo - wapienną marki 3 (Mpa) i cegłą ceramiczną pełną marki 15 na zaprawie cementowo – wapiennej marki 8 (Mpa).</w:t>
      </w:r>
    </w:p>
    <w:p>
      <w:pPr>
        <w:pStyle w:val="Normal"/>
        <w:suppressAutoHyphens w:val="true"/>
        <w:ind w:left="567" w:right="0" w:hanging="0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Nowe otwory drzwiowe przesklepić belkami żelbetowymi prefabrykowanymi L - 19 odmiany N osadzonymi w wykutych bruzdach.  Przestrzenie pomiędzy belkami żelbetowymi prefabrykowanymi wypełnić betonem C16/20 (B20).</w:t>
      </w:r>
    </w:p>
    <w:p>
      <w:pPr>
        <w:pStyle w:val="Normal"/>
        <w:suppressAutoHyphens w:val="true"/>
        <w:ind w:left="567" w:right="0" w:hanging="0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Miejsca oparcia nadproży na murach przemurować trzema warstwami cegieł ceramicznych pełnych klasy 15 na zaprawie cementowej marki 8 (Mpa)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rPr>
          <w:u w:val="single"/>
        </w:rPr>
      </w:pPr>
      <w:r>
        <w:rPr>
          <w:u w:val="single"/>
        </w:rPr>
        <w:t>4.2.2 Tynki i okładziny ścienne</w:t>
      </w:r>
    </w:p>
    <w:p>
      <w:pPr>
        <w:pStyle w:val="Normal"/>
        <w:ind w:left="567" w:right="0" w:hanging="0"/>
        <w:rPr/>
      </w:pPr>
      <w:r>
        <w:rPr/>
        <w:t>a) uzupełnienie tynków kat. III na ścianach, ościeżach</w:t>
      </w:r>
    </w:p>
    <w:p>
      <w:pPr>
        <w:pStyle w:val="Normal"/>
        <w:ind w:left="567" w:right="0" w:hanging="0"/>
        <w:rPr/>
      </w:pPr>
      <w:r>
        <w:rPr/>
        <w:t>b) gruntowanie powierzchni ścian i sufitów emulsją gruntującą</w:t>
      </w:r>
    </w:p>
    <w:p>
      <w:pPr>
        <w:pStyle w:val="Normal"/>
        <w:ind w:left="567" w:right="0" w:hanging="0"/>
        <w:rPr/>
      </w:pPr>
      <w:r>
        <w:rPr/>
        <w:t>c) gładzie gipsowe jednowarstwowe na powierzchni ścian i sufitów</w:t>
      </w:r>
    </w:p>
    <w:p>
      <w:pPr>
        <w:pStyle w:val="Normal"/>
        <w:ind w:left="567" w:right="0" w:hanging="0"/>
        <w:rPr/>
      </w:pPr>
      <w:r>
        <w:rPr/>
        <w:t>d) okładziny ścian sanitariatów płytkami ściennymi glazurowanymi do wysokości ościeży (2,05m) – kolorystyka glazury do uzgodnienia z Inwestorem</w:t>
      </w:r>
    </w:p>
    <w:p>
      <w:pPr>
        <w:pStyle w:val="Normal"/>
        <w:ind w:left="567" w:right="0" w:hanging="0"/>
        <w:rPr/>
      </w:pPr>
      <w:r>
        <w:rPr/>
        <w:t>e) malowanie farbami emulsyjnymi powierzchni sufitów</w:t>
      </w:r>
    </w:p>
    <w:p>
      <w:pPr>
        <w:pStyle w:val="Normal"/>
        <w:ind w:left="567" w:right="0" w:hanging="0"/>
        <w:rPr/>
      </w:pPr>
      <w:r>
        <w:rPr/>
        <w:t>f) malowanie farbami emulsyjnymi powierzchni ścian – kolorystyka do uzgodnienia z Inwestorem.</w:t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0"/>
        <w:rPr>
          <w:u w:val="single"/>
        </w:rPr>
      </w:pPr>
      <w:r>
        <w:rPr>
          <w:u w:val="single"/>
        </w:rPr>
        <w:t>4.2.3 Posadzki</w:t>
      </w:r>
    </w:p>
    <w:p>
      <w:pPr>
        <w:pStyle w:val="Normal"/>
        <w:ind w:left="567" w:right="0" w:hanging="0"/>
        <w:rPr/>
      </w:pPr>
      <w:r>
        <w:rPr/>
        <w:t>a) gruntowanie powierzchni istniejących podkładów pod posadzki emulsją gruntującą</w:t>
      </w:r>
    </w:p>
    <w:p>
      <w:pPr>
        <w:pStyle w:val="Normal"/>
        <w:ind w:left="567" w:right="0" w:hanging="0"/>
        <w:rPr/>
      </w:pPr>
      <w:r>
        <w:rPr/>
        <w:t>b) wykonanie warstwy z zaprawy samopoziomującej na istniejących podkładach pod</w:t>
      </w:r>
    </w:p>
    <w:p>
      <w:pPr>
        <w:pStyle w:val="Normal"/>
        <w:ind w:left="567" w:right="0" w:hanging="0"/>
        <w:rPr/>
      </w:pPr>
      <w:r>
        <w:rPr/>
        <w:t xml:space="preserve"> </w:t>
      </w:r>
      <w:r>
        <w:rPr/>
        <w:t>posadzki</w:t>
      </w:r>
    </w:p>
    <w:p>
      <w:pPr>
        <w:pStyle w:val="Normal"/>
        <w:ind w:left="567" w:right="0" w:hanging="0"/>
        <w:rPr/>
      </w:pPr>
      <w:r>
        <w:rPr/>
        <w:t xml:space="preserve">c) wykonanie posadzek z terakoty o wymiarach 30x30 cm na zaprawie klejowej (terakota </w:t>
      </w:r>
      <w:r>
        <w:rPr>
          <w:b w:val="false"/>
          <w:bCs w:val="false"/>
        </w:rPr>
        <w:t>antypoślizgową – klasa hamowania poślizgu R10 wg DIN 51130)</w:t>
      </w:r>
      <w:r>
        <w:rPr/>
        <w:t xml:space="preserve"> –  kolorystyka do uzgodnienia z Inwestorem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widowControl w:val="false"/>
        <w:suppressAutoHyphens w:val="true"/>
        <w:ind w:left="567" w:right="0" w:hanging="0"/>
        <w:rPr>
          <w:kern w:val="2"/>
          <w:szCs w:val="20"/>
          <w:lang w:eastAsia="zxx" w:bidi="zxx"/>
        </w:rPr>
      </w:pPr>
      <w:r>
        <w:rPr>
          <w:b/>
          <w:bCs/>
          <w:kern w:val="2"/>
          <w:szCs w:val="20"/>
          <w:lang w:eastAsia="zxx" w:bidi="zxx"/>
        </w:rPr>
        <w:t>Posadzka i podłoża budynku</w:t>
      </w:r>
    </w:p>
    <w:p>
      <w:pPr>
        <w:pStyle w:val="Normal"/>
        <w:widowControl w:val="false"/>
        <w:suppressAutoHyphens w:val="true"/>
        <w:spacing w:lineRule="exact" w:line="283"/>
        <w:ind w:left="567" w:right="0" w:hanging="0"/>
        <w:rPr/>
      </w:pPr>
      <w:r>
        <w:rPr>
          <w:kern w:val="2"/>
          <w:szCs w:val="20"/>
          <w:lang w:eastAsia="zxx" w:bidi="zxx"/>
        </w:rPr>
        <w:t xml:space="preserve">Po dokonaniu niezbędnych rozbiórek podłoża pod posadzki uzupełnić warstwą betonu C8/10 (B10) o gr. 10 cm na podsypce piaskowej zagęszczonej do </w:t>
      </w:r>
      <w:r>
        <w:rPr>
          <w:kern w:val="2"/>
          <w:lang w:eastAsia="zxx" w:bidi="zxx"/>
        </w:rPr>
        <w:t xml:space="preserve"> wskaźnika zagęszczenia I</w:t>
      </w:r>
      <w:r>
        <w:rPr>
          <w:kern w:val="2"/>
          <w:vertAlign w:val="subscript"/>
          <w:lang w:eastAsia="zxx" w:bidi="zxx"/>
        </w:rPr>
        <w:t>s</w:t>
      </w:r>
      <w:r>
        <w:rPr>
          <w:kern w:val="2"/>
          <w:vertAlign w:val="superscript"/>
          <w:lang w:eastAsia="zxx" w:bidi="zxx"/>
        </w:rPr>
        <w:t xml:space="preserve"> </w:t>
      </w:r>
      <w:r>
        <w:rPr>
          <w:kern w:val="2"/>
          <w:lang w:eastAsia="zxx" w:bidi="zxx"/>
        </w:rPr>
        <w:t xml:space="preserve">=0,98. 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>
          <w:u w:val="single"/>
        </w:rPr>
      </w:pPr>
      <w:r>
        <w:rPr>
          <w:u w:val="single"/>
        </w:rPr>
        <w:t>4.2.4. Montaż ściany działowej z profili aluminiowych</w:t>
      </w:r>
    </w:p>
    <w:p>
      <w:pPr>
        <w:pStyle w:val="Normal"/>
        <w:ind w:left="567" w:right="0" w:hanging="0"/>
        <w:rPr/>
      </w:pPr>
      <w:r>
        <w:rPr/>
        <w:t>Zastosować profile aluminiowe o odporności ogniowej REI-15, gdyż nowoprojektowana ścianka działowa znajduję się na drodze ewakuacyjnej.</w:t>
      </w:r>
    </w:p>
    <w:p>
      <w:pPr>
        <w:pStyle w:val="Normal"/>
        <w:ind w:left="567" w:right="0" w:hanging="0"/>
        <w:rPr/>
      </w:pPr>
      <w:r>
        <w:rPr/>
        <w:t>Szklenie szkłem bezpiecznym P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rPr>
          <w:u w:val="single"/>
        </w:rPr>
      </w:pPr>
      <w:r>
        <w:rPr>
          <w:u w:val="single"/>
        </w:rPr>
        <w:t xml:space="preserve">4.2.5 Montaż skrzydeł drzwiowych wraz z ościeżnicami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rPr/>
      </w:pPr>
      <w:r>
        <w:rPr/>
        <w:t>Skrzydła drzwiowe płytowe przylgowe laminowane lub równoważne o następujących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rPr/>
      </w:pPr>
      <w:r>
        <w:rPr/>
        <w:t xml:space="preserve"> </w:t>
      </w:r>
      <w:r>
        <w:rPr/>
        <w:t>parametrach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- powierzchnia z powłoką zabezpieczającą przed wycieraniem i działaniem środk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chemicznych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- ramiak sosnowy obłożony dwiema gładkimi płytami HDF, wypełnienie stanowi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warstwa stabilizująca płyta wiórowa otworowana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- zamek jednopunktowy, wpuszczany, rozstaw 72 mm, na wkładkę patentową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- zawiasy: czopowe wkręcane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4.3.</w:t>
        <w:tab/>
        <w:t xml:space="preserve"> Remont instalacji wod- kan.  – wg odrębnego opracowania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Zakres robót obejmuje: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u w:val="single"/>
        </w:rPr>
      </w:pPr>
      <w:r>
        <w:rPr>
          <w:u w:val="single"/>
        </w:rPr>
        <w:t>4.3.1 Roboty demontażowe:</w:t>
      </w:r>
    </w:p>
    <w:p>
      <w:pPr>
        <w:pStyle w:val="Normal"/>
        <w:ind w:left="709" w:right="0" w:hanging="0"/>
        <w:rPr/>
      </w:pPr>
      <w:r>
        <w:rPr/>
        <w:t>- demontaż istniejącej armatury wodno kanalizacyjnej</w:t>
      </w:r>
    </w:p>
    <w:p>
      <w:pPr>
        <w:pStyle w:val="Normal"/>
        <w:ind w:left="709" w:right="0" w:hanging="0"/>
        <w:rPr/>
      </w:pPr>
      <w:r>
        <w:rPr/>
        <w:t>- demontaż istniejących pionów wod-kan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u w:val="single"/>
        </w:rPr>
      </w:pPr>
      <w:r>
        <w:rPr>
          <w:u w:val="single"/>
        </w:rPr>
        <w:t>4.3.2 Wykonanie instalacji wodno kanalizacyjnej</w:t>
      </w:r>
    </w:p>
    <w:p>
      <w:pPr>
        <w:pStyle w:val="Normal"/>
        <w:ind w:left="709" w:right="0" w:hanging="0"/>
        <w:rPr/>
      </w:pPr>
      <w:r>
        <w:rPr/>
        <w:t>- montaż rurociągów</w:t>
      </w:r>
    </w:p>
    <w:p>
      <w:pPr>
        <w:pStyle w:val="Normal"/>
        <w:ind w:left="709" w:right="0" w:hanging="0"/>
        <w:rPr/>
      </w:pPr>
      <w:r>
        <w:rPr/>
        <w:t>Instalacja wodociągowa będzie wykonana z rur wodociągowych, z polietylenu</w:t>
      </w:r>
    </w:p>
    <w:p>
      <w:pPr>
        <w:pStyle w:val="Normal"/>
        <w:ind w:left="709" w:right="0" w:hanging="0"/>
        <w:rPr/>
      </w:pPr>
      <w:r>
        <w:rPr/>
        <w:t>łączonych przez zgrzewanie. Instalacja kanalizacyjna zostanie wykonana z rur kanalizacyjnych kielichowych z PVC, uszczelnionych w kielichach gumowymi pierścieniami</w:t>
      </w:r>
    </w:p>
    <w:p>
      <w:pPr>
        <w:pStyle w:val="Normal"/>
        <w:ind w:left="709" w:right="0" w:hanging="0"/>
        <w:rPr/>
      </w:pPr>
      <w:r>
        <w:rPr/>
        <w:t>- montaż armatury wodno kanalizacyjnej. Instalacja ma być wyposażona w typową</w:t>
      </w:r>
    </w:p>
    <w:p>
      <w:pPr>
        <w:pStyle w:val="Normal"/>
        <w:ind w:left="709" w:right="0" w:hanging="0"/>
        <w:rPr/>
      </w:pPr>
      <w:r>
        <w:rPr/>
        <w:t xml:space="preserve">armaturę odcinającą oraz armaturę wypływową o podwyższonym standardzie: </w:t>
      </w:r>
    </w:p>
    <w:p>
      <w:pPr>
        <w:pStyle w:val="Normal"/>
        <w:numPr>
          <w:ilvl w:val="0"/>
          <w:numId w:val="15"/>
        </w:numPr>
        <w:rPr/>
      </w:pPr>
      <w:r>
        <w:rPr/>
        <w:t>armatura kanalizacyjna:</w:t>
      </w:r>
    </w:p>
    <w:p>
      <w:pPr>
        <w:pStyle w:val="Normal"/>
        <w:ind w:left="1069" w:right="0" w:hanging="0"/>
        <w:rPr/>
      </w:pPr>
      <w:r>
        <w:rPr/>
        <w:t>- miska ustępowa typu kompakt o wym. 650x355mm</w:t>
      </w:r>
    </w:p>
    <w:p>
      <w:pPr>
        <w:pStyle w:val="Normal"/>
        <w:ind w:left="1069" w:right="0" w:hanging="0"/>
        <w:rPr/>
      </w:pPr>
      <w:r>
        <w:rPr/>
        <w:t>- umywalka podwieszana o wymiarach 510x440 mm</w:t>
      </w:r>
    </w:p>
    <w:p>
      <w:pPr>
        <w:pStyle w:val="Normal"/>
        <w:ind w:left="1069" w:right="0" w:hanging="0"/>
        <w:rPr/>
      </w:pPr>
      <w:r>
        <w:rPr/>
        <w:t>- bateria umywalkowa stojąca, regulator ceramiczny, sterowany spust.</w:t>
      </w:r>
    </w:p>
    <w:p>
      <w:pPr>
        <w:pStyle w:val="Normal"/>
        <w:ind w:left="1069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  <w:t>4.4.</w:t>
        <w:tab/>
        <w:t xml:space="preserve"> Wymiana instalacji centralnego ogrzewania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Nie dotyczy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  <w:t>4.5.</w:t>
        <w:tab/>
        <w:t xml:space="preserve"> Wykonanie oraz realizacja nowej instalacji elektrycznej – wg odrębnego opracowania.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Zakres robót obejmuje: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u w:val="single"/>
        </w:rPr>
      </w:pPr>
      <w:r>
        <w:rPr>
          <w:u w:val="single"/>
        </w:rPr>
        <w:t xml:space="preserve">4.5.1 Demontaż istniejącej instalacji elektrycznej </w:t>
      </w:r>
    </w:p>
    <w:p>
      <w:pPr>
        <w:pStyle w:val="Normal"/>
        <w:ind w:left="709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0" w:hanging="0"/>
        <w:rPr>
          <w:u w:val="single"/>
        </w:rPr>
      </w:pPr>
      <w:r>
        <w:rPr>
          <w:u w:val="single"/>
        </w:rPr>
        <w:t xml:space="preserve">4.5.2 Wykonanie nowej instalacji elektrycznej. </w:t>
      </w:r>
    </w:p>
    <w:p>
      <w:pPr>
        <w:pStyle w:val="Normal"/>
        <w:ind w:left="709" w:right="0" w:hanging="0"/>
        <w:rPr/>
      </w:pPr>
      <w:r>
        <w:rPr/>
        <w:t>Zakres prac projektowych oraz wykonawstwo obejmuje:</w:t>
      </w:r>
    </w:p>
    <w:p>
      <w:pPr>
        <w:pStyle w:val="Normal"/>
        <w:ind w:left="709" w:right="0" w:hanging="0"/>
        <w:rPr/>
      </w:pPr>
      <w:r>
        <w:rPr/>
        <w:t>a) wykonanie instalacji oświetlenia , gniazd 230 V o następującej charakterystyce</w:t>
      </w:r>
    </w:p>
    <w:p>
      <w:pPr>
        <w:pStyle w:val="Normal"/>
        <w:ind w:left="709" w:right="0" w:hanging="0"/>
        <w:rPr/>
      </w:pPr>
      <w:r>
        <w:rPr/>
        <w:t>- instalację z rozdzielnic wykonać jako podtynkową ( należy uwzględnić wykucie</w:t>
      </w:r>
    </w:p>
    <w:p>
      <w:pPr>
        <w:pStyle w:val="Normal"/>
        <w:ind w:left="709" w:right="0" w:hanging="0"/>
        <w:rPr/>
      </w:pPr>
      <w:r>
        <w:rPr/>
        <w:t>bruzd oraz późniejsze zaprawienie bruzd zaprawą cementowo wapienną</w:t>
      </w:r>
    </w:p>
    <w:p>
      <w:pPr>
        <w:pStyle w:val="Normal"/>
        <w:ind w:left="709" w:right="0" w:hanging="0"/>
        <w:rPr/>
      </w:pPr>
      <w:r>
        <w:rPr/>
        <w:t>- w wszystkich pomieszczeniach stosować gniazda wtyczkowe ze stykami</w:t>
      </w:r>
    </w:p>
    <w:p>
      <w:pPr>
        <w:pStyle w:val="Normal"/>
        <w:ind w:left="709" w:right="0" w:hanging="0"/>
        <w:rPr/>
      </w:pPr>
      <w:r>
        <w:rPr/>
        <w:t>ochronnymi (bolec ochronny), do którego należy przyłączyć przewód ochronny PE. Wysokość montażu gniazd:</w:t>
      </w:r>
    </w:p>
    <w:p>
      <w:pPr>
        <w:pStyle w:val="Normal"/>
        <w:ind w:left="709" w:right="0" w:hanging="0"/>
        <w:rPr/>
      </w:pPr>
      <w:r>
        <w:rPr/>
        <w:t>· w łazienkach na wysokości 1,2 m od posadzki</w:t>
      </w:r>
    </w:p>
    <w:p>
      <w:pPr>
        <w:pStyle w:val="Normal"/>
        <w:ind w:left="709" w:right="0" w:hanging="0"/>
        <w:rPr/>
      </w:pPr>
      <w:r>
        <w:rPr/>
        <w:t>· w pozostałych pomieszczeniach na wysokości 0,2 m od posadzki</w:t>
      </w:r>
    </w:p>
    <w:p>
      <w:pPr>
        <w:pStyle w:val="Normal"/>
        <w:ind w:left="709" w:right="0" w:hanging="0"/>
        <w:rPr/>
      </w:pPr>
      <w:r>
        <w:rPr/>
        <w:t>- do wszystkich wpustów oświetleniowych winien być doprowadzony przewód</w:t>
      </w:r>
    </w:p>
    <w:p>
      <w:pPr>
        <w:pStyle w:val="Normal"/>
        <w:ind w:left="709" w:right="0" w:hanging="0"/>
        <w:rPr/>
      </w:pPr>
      <w:r>
        <w:rPr/>
        <w:t>ochronny</w:t>
      </w:r>
    </w:p>
    <w:p>
      <w:pPr>
        <w:pStyle w:val="Normal"/>
        <w:ind w:left="709" w:right="0" w:hanging="0"/>
        <w:rPr/>
      </w:pPr>
      <w:r>
        <w:rPr/>
        <w:t>- oświetlenie awaryjne wykonać na korytarzu. Oświetlenie awaryjne należy zrealizować poprzez oprawy z własnym podtrzymaniem. Do opraw awaryjnych doprowadzić dodatkowo przewód sygnalizujący zanik napięcia w obwodzie</w:t>
      </w:r>
    </w:p>
    <w:p>
      <w:pPr>
        <w:pStyle w:val="Normal"/>
        <w:ind w:left="709" w:right="0" w:hanging="0"/>
        <w:rPr/>
      </w:pPr>
      <w:r>
        <w:rPr/>
        <w:t>- w sanitariatach stosować osprzęt i oprawy szczelne</w:t>
      </w:r>
    </w:p>
    <w:p>
      <w:pPr>
        <w:pStyle w:val="Normal"/>
        <w:ind w:left="709" w:right="0" w:hanging="0"/>
        <w:rPr/>
      </w:pPr>
      <w:r>
        <w:rPr/>
        <w:t>- łączniki i przyciski instalacyjne montować na wysokości 1,5 m od posadzki</w:t>
      </w:r>
    </w:p>
    <w:p>
      <w:pPr>
        <w:pStyle w:val="Normal"/>
        <w:ind w:left="709" w:right="0" w:hanging="0"/>
        <w:rPr/>
      </w:pPr>
      <w:r>
        <w:rPr/>
        <w:t>d) wykonanie instalacji wentylacji mechanicznej w sanitariatach (montaż</w:t>
      </w:r>
    </w:p>
    <w:p>
      <w:pPr>
        <w:pStyle w:val="Normal"/>
        <w:ind w:left="709" w:right="0" w:hanging="0"/>
        <w:rPr/>
      </w:pPr>
      <w:r>
        <w:rPr/>
        <w:t>wentylatorów kanałowych zintegrowanych z włącznikiem światła)</w:t>
      </w:r>
    </w:p>
    <w:p>
      <w:pPr>
        <w:pStyle w:val="Normal"/>
        <w:ind w:left="709" w:right="0" w:hanging="0"/>
        <w:rPr/>
      </w:pPr>
      <w:r>
        <w:rPr/>
        <w:t>e) w obiekcie wykonać główne połączenie wyrównawcze (główne piony c.o., wod.-</w:t>
      </w:r>
    </w:p>
    <w:p>
      <w:pPr>
        <w:pStyle w:val="Normal"/>
        <w:ind w:left="709" w:right="0" w:hanging="0"/>
        <w:rPr/>
      </w:pPr>
      <w:r>
        <w:rPr/>
        <w:t>kan., uziom istniejącej instalacji odgromowej)</w:t>
      </w:r>
    </w:p>
    <w:p>
      <w:pPr>
        <w:pStyle w:val="Normal"/>
        <w:ind w:left="709" w:right="0" w:hanging="0"/>
        <w:rPr/>
      </w:pPr>
      <w:r>
        <w:rPr/>
        <w:t>Całość prac projektowych i wykonawczych należy wykonać zgodnie z obowiązującymi normami, przepisami i wiedzą techniczną. Po zakończeniu</w:t>
      </w:r>
    </w:p>
    <w:p>
      <w:pPr>
        <w:pStyle w:val="Normal"/>
        <w:ind w:left="709" w:right="0" w:hanging="0"/>
        <w:rPr/>
      </w:pPr>
      <w:r>
        <w:rPr/>
        <w:t>prac instalacyjnych należy przeprowadzić pomiary skuteczności zastosowanej</w:t>
      </w:r>
    </w:p>
    <w:p>
      <w:pPr>
        <w:pStyle w:val="Normal"/>
        <w:ind w:left="709" w:right="0" w:hanging="0"/>
        <w:rPr/>
      </w:pPr>
      <w:r>
        <w:rPr/>
        <w:t>ochrony dodatkowej od porażeń oraz pomiary rezystancji izolacji obwodów</w:t>
      </w:r>
    </w:p>
    <w:p>
      <w:pPr>
        <w:pStyle w:val="Normal"/>
        <w:ind w:left="709" w:right="0" w:hanging="0"/>
        <w:rPr/>
      </w:pPr>
      <w:r>
        <w:rPr/>
        <w:t>(ochrona podstawowa od porażeń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rPr>
          <w:b/>
          <w:b/>
        </w:rPr>
      </w:pPr>
      <w:r>
        <w:rPr>
          <w:b/>
        </w:rPr>
        <w:t>4.6</w:t>
        <w:tab/>
        <w:t xml:space="preserve">Prace wykończeniowe </w:t>
      </w:r>
    </w:p>
    <w:p>
      <w:pPr>
        <w:pStyle w:val="Normal"/>
        <w:ind w:left="708" w:right="0" w:hanging="0"/>
        <w:rPr/>
      </w:pPr>
      <w:r>
        <w:rPr/>
        <w:t>Wszystkie ściany i sufity należy pomalować farbami do tego przeznaczonymi, emulsyjnymi lub klejowymi, wg dyspozycji inwestora  (użytkownika)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autoSpaceDE w:val="false"/>
        <w:ind w:left="0" w:right="0" w:firstLine="708"/>
        <w:rPr>
          <w:b/>
          <w:b/>
        </w:rPr>
      </w:pPr>
      <w:r>
        <w:rPr>
          <w:b/>
        </w:rPr>
        <w:t>4.7</w:t>
        <w:tab/>
        <w:t>Ocieplenie posadzek</w:t>
      </w:r>
    </w:p>
    <w:p>
      <w:pPr>
        <w:pStyle w:val="Normal"/>
        <w:ind w:left="708" w:right="0" w:hanging="0"/>
        <w:rPr/>
      </w:pPr>
      <w:r>
        <w:rPr/>
        <w:t>Ze względu na brak w programie funkcjonalno-użytkowym  Inwestora zapisu o ociepleniu posadzek, zaleca się docieplenie istniejących posadzek, warstwą styropianu twardego gr. 10 cm. Na etapie termomodernizacji budynku należy rozważyć wykonanie docieplenia posadzki, tak aby spełniała warunki izolacyjności termicznej i współczynnika przenikania ciepła zgodnie z aktualnymi Warunkami Technicznymi 2017 r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numPr>
          <w:ilvl w:val="1"/>
          <w:numId w:val="18"/>
        </w:numPr>
        <w:ind w:left="708" w:right="0" w:hanging="0"/>
        <w:rPr>
          <w:b w:val="false"/>
          <w:b w:val="false"/>
          <w:bCs w:val="false"/>
        </w:rPr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Schody zewnętrzne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ktuje się przebudowę schodów zewnętrznych w bocznym wejściu do budynku, prowadzącym do przebudowywanych pomieszczeń. Przebudowa schodów polega na zmianie kierunku ich biegu co ma poprawić bezpieczeństwo i komfort ruch osób wchodzących do budynku. 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budowę schodów należy poprzedzić rozbiórką schodów obecnie istniejących. 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we schody wykonać jako blok monolityczny, wylany z betonu C16/20 (B20), zagłębiony na 50 cm w gruncie. Stopnie i podstopnie obłożyć terakotą antypoślizgową – klasa hamowania poślizgu R9 (wg DIN 51130).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wierzchnie boczne schodów otynkować i pokryć wyprawą elewacyjną – tynkiem cienkowarstwowym (mozaikowym).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schodach zamontować balustradę prętową, prostą o wysokości 1,10 m, wykonaną z płaskowników 5x50 mm ze stali S235, łączonych przez spawanie łukiem elektrycznym. Rozstaw prętów pionowych balustrady (prześwit) 10 cm.  </w:t>
      </w:r>
    </w:p>
    <w:p>
      <w:pPr>
        <w:pStyle w:val="Normal"/>
        <w:ind w:left="708" w:right="0" w:hanging="0"/>
        <w:rPr>
          <w:b/>
          <w:b/>
        </w:rPr>
      </w:pPr>
      <w:r>
        <w:rPr>
          <w:b w:val="false"/>
          <w:bCs w:val="false"/>
        </w:rPr>
        <w:t xml:space="preserve">Elementy stalowe zabezpieczyć antykorozyjnie przez ocynkowanie ogniow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  Bezpieczeństwo ekologiczne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Projektowany obiekt, nie oddziałuje szkodliwie na sąsiadujące środowisko przyrodnicze. Obiekt nie emituje szkodliwych dla otoczenia zanieczyszczeń gazowych , zapachowych, pyłowych, płynnych, akustycznych. Nie produkuje również uciążliwych odpadów, nie emituje promieniowania i nie wytwarza zakłóceń elektromagnetycznych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360"/>
        <w:rPr>
          <w:b/>
          <w:b/>
          <w:bCs/>
        </w:rPr>
      </w:pPr>
      <w:r>
        <w:rPr>
          <w:b/>
        </w:rPr>
        <w:t>6.      Ochrona przeciwpożar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Podstawowe parametry budynku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/>
        <w:t>kubatura – 5702 m3 (wg Książki obiektu budowlanego)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/>
        <w:t xml:space="preserve">powierzchnia użytkowa budynku – 1026 m2, (piwnica 189 m2, parter 502 m2, I piętro 335 m2), (wg Książki obiektu budowlanego),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/>
        <w:t>wysokość budynku – 10,90 m (budynek niski N)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/>
        <w:t>liczba kondygnacji – dwie kondygnacje (parter, I piętro), poddasze nieużytkowe, częściowe podpiwniczeni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Charakterystyka zagrożenia pożarowego (w tym parametry pożarowe materiałów niebezpiecznych pożarowo, zagrożenia wynikające z procesów technologicznych, charakterystyka pożarów przyjętych do celów projektowych)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materiały niebezpieczne pożarowo – nie występują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procesy technologiczne wywołujące zagrożenie – nie występują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 xml:space="preserve">charakterystyka pożarów przyjętych do celów projektowych – zakłada się, że budynek jest narażony na wystąpienia pożaru dużego (co wynika z powierzchni użytkowej i kubatury budynku), blokowego w wyniku którego może dojść do zniszczenia części lub całości budynku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a o kategorii zagrożenia ludzi, przewidywanej liczbie osób na każdej kondygnacji i w pomieszczeniach, których drzwi ewakuacyjne powinny otwierać się na zewnątrz pomieszczeń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/>
        <w:t>kategoria zagrożenia ludzi – ZL III (szkoła)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/>
        <w:t xml:space="preserve">przewidywana liczba osób na każdej kondygnacji – parter 70 osób, I piętro 70 osób. </w:t>
      </w:r>
    </w:p>
    <w:p>
      <w:pPr>
        <w:pStyle w:val="Normal"/>
        <w:ind w:left="708" w:right="0" w:hanging="0"/>
        <w:rPr/>
      </w:pPr>
      <w:r>
        <w:rPr/>
        <w:t>(w Gimnazjum uczy się obecni 117 uczniów, jest zatrudnionych 19 pracowników (w tym 5 pracowników obsługi), razem może przebywać w budynku 136 osób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a o przewidywanej gęstości obciążenia ogniowego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/>
      </w:pPr>
      <w:r>
        <w:rPr/>
        <w:t>gęstość obciążenia pożarowego – pomieszczenie kotłowni (PM) o obciążeniu ogniowym do 500 MJ/m2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Ocena zagrożenia wybuchem pomieszczeń oraz przestrzeni zewnętrznych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rPr/>
      </w:pPr>
      <w:r>
        <w:rPr/>
        <w:t>pomieszczenia zagrożone wybuchem – kotłownia z kotłem na paliwo gazowe (kocioł o mocy 140 kW na gaz G-35)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rPr/>
      </w:pPr>
      <w:r>
        <w:rPr/>
        <w:t>przestrzenie zewnętrzne zagrożone wybuchem – nie występuj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a o klasie odporności pożarowej, klasie odporności ogniowej i stopniu rozprzestrzeniania ognia elementów budowlanych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rPr/>
      </w:pPr>
      <w:r>
        <w:rPr/>
        <w:t>klasa odporności pożarowej budynku – C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rPr/>
      </w:pPr>
      <w:r>
        <w:rPr/>
        <w:t xml:space="preserve">klasa odporności ogniowej elementów budynku 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główna konstrukcja nośna R60 (ściany murowane z cegły gr. 38 cm i 25 cm, stropy żelbetowe gr. 30 cm, klatka schodowa żelbetowa R60),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konstrukcja dachu R15 (więźba dachowa drewniana, zaimpregnowana),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stropy REI60 (żelbetowe prefabrykowane i monolityczne),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ściana zewnętrzna EI30 (murowana z cegły gr. 38 cm, otynkowana dwustronnie),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ściany wewnętrzne EI15 (murowane z cegły 25 cm i 12 cm murowane z cegły, tynkowane dwustronnie),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 xml:space="preserve">pokrycie dachu RE15 (blacha na deskowaniu, ponadto nad I piętrem znajduje się strop żelbetowy)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rPr/>
      </w:pPr>
      <w:r>
        <w:rPr/>
        <w:t xml:space="preserve">rozprzestrzenianie ognia 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 xml:space="preserve">ściany nośne, stropy, ściany działowe, ściany zewnętrzne - NRO, 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rPr/>
      </w:pPr>
      <w:r>
        <w:rPr/>
        <w:t>dach – NRO i SR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a o podziale na strefy pożarowe i strefy dymowe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>strefy pożarowe – cały budynek znajduje się w jednej strefie pożarowej (powierzchnia użytkowa budynku 1026 m2 &lt; 8000 m2 – dopuszczalna powierzchnia strefy dla budynków N)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>strefy dymowe – brak podziału budynku na strefy dymow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usytuowaniu z uwagi na bezpieczeństwo pożarowe, w tym odległości od obiektów sąsiadujących: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/>
      </w:pPr>
      <w:r>
        <w:rPr/>
        <w:t>odległość od obiektów sąsiednich – odległość do najbliższego budynku wynosi 32,40 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warunkach i strategii ewakuacji ludzi lub ich ratowania w inny sposób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rPr/>
      </w:pPr>
      <w:r>
        <w:rPr/>
        <w:t xml:space="preserve">strategia ewakuacji ludzi – dojściami na drogi ewakuacyjne (drogi komunikacji ogólnej) a następnie na teren przed budynkiem (długość przejścia ewakuacyjnego nie przekraczają 40 m, szerokość drzwi ewakuacyjnych wynosi 1,48 m, szerokość </w:t>
      </w:r>
    </w:p>
    <w:p>
      <w:pPr>
        <w:pStyle w:val="Normal"/>
        <w:widowControl w:val="false"/>
        <w:suppressAutoHyphens w:val="true"/>
        <w:ind w:left="1080" w:right="0" w:hanging="0"/>
        <w:rPr/>
      </w:pPr>
      <w:r>
        <w:rPr/>
      </w:r>
    </w:p>
    <w:p>
      <w:pPr>
        <w:pStyle w:val="Normal"/>
        <w:widowControl w:val="false"/>
        <w:suppressAutoHyphens w:val="true"/>
        <w:ind w:left="372" w:right="0" w:firstLine="708"/>
        <w:rPr/>
      </w:pPr>
      <w:r>
        <w:rPr/>
        <w:t>dróg ewakuacyjnych 1,40 m, wysokość dróg ewakuacyjnych 3,10 m)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rPr/>
      </w:pPr>
      <w:r>
        <w:rPr/>
        <w:t>ratowanie w inny sposób – nie określa się innych sposobów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sposobie zabezpieczania przeciwpożarowego instalacji użytkowych, a w szczególności wentylacyjnej, ogrzewczej, teletechnicznej i piorunochronnej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 xml:space="preserve">instalacja wentylacyjna (grawitacyjna) – sprawna, poddawana okresowej kontroli, 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>instalacja ogrzewcza – centralne ogrzewanie z lokalną kotłownią z kotłem na paliwo gazowe (kocioł o mocy 140 kW na gaz G-35), kotłownia wyposażona detektor gazów WGT EXGAZ - instalacje sprawne, poddawane okresowej kontroli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 xml:space="preserve">instalacje teletechniczne </w:t>
      </w:r>
    </w:p>
    <w:p>
      <w:pPr>
        <w:pStyle w:val="Normal"/>
        <w:widowControl w:val="false"/>
        <w:numPr>
          <w:ilvl w:val="2"/>
          <w:numId w:val="10"/>
        </w:numPr>
        <w:suppressAutoHyphens w:val="true"/>
        <w:rPr/>
      </w:pPr>
      <w:r>
        <w:rPr/>
        <w:t>elektryczna (gniazda, oświetlenie) – sprawna, poddawana okresowej kontroli,</w:t>
      </w:r>
    </w:p>
    <w:p>
      <w:pPr>
        <w:pStyle w:val="Normal"/>
        <w:widowControl w:val="false"/>
        <w:numPr>
          <w:ilvl w:val="2"/>
          <w:numId w:val="10"/>
        </w:numPr>
        <w:suppressAutoHyphens w:val="true"/>
        <w:rPr/>
      </w:pPr>
      <w:r>
        <w:rPr/>
        <w:t>instalacja telefoniczna – sprawna,</w:t>
      </w:r>
    </w:p>
    <w:p>
      <w:pPr>
        <w:pStyle w:val="Normal"/>
        <w:widowControl w:val="false"/>
        <w:numPr>
          <w:ilvl w:val="2"/>
          <w:numId w:val="10"/>
        </w:numPr>
        <w:suppressAutoHyphens w:val="true"/>
        <w:rPr/>
      </w:pPr>
      <w:r>
        <w:rPr/>
        <w:t xml:space="preserve">instalacja monitoringu – sprawna,  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>instalacja piorunochronna – sprawna, poddawana okresowej kontroli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>instalacja gazowa – sprawna, poddawana okresowej kontroli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rPr/>
      </w:pPr>
      <w:r>
        <w:rPr/>
        <w:t>pozostałe instalacje występujące w budynku: wodociągowa, wodociągowa ppoż., kanalizacji sanitarnej, kanalizacji deszczowej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doborze urządzeń przeciwpożarowych i innych urządzeń służących bezpieczeństwu pożarowemu, dostosowanym do wymagań wynikających z przepisów dotyczących ochrony przeciwpożarowej i przyjętych scenariuszy pożarowych, z podstawową charakterystyka tych urządzeń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rPr/>
      </w:pPr>
      <w:r>
        <w:rPr/>
        <w:t xml:space="preserve">instalacje i urządzenia służące ochronie pożarowej </w:t>
      </w:r>
    </w:p>
    <w:p>
      <w:pPr>
        <w:pStyle w:val="Normal"/>
        <w:widowControl w:val="false"/>
        <w:numPr>
          <w:ilvl w:val="2"/>
          <w:numId w:val="11"/>
        </w:numPr>
        <w:suppressAutoHyphens w:val="true"/>
        <w:rPr/>
      </w:pPr>
      <w:r>
        <w:rPr/>
        <w:t>detektor gazów WGT EXGAZ w kotłowni,</w:t>
      </w:r>
    </w:p>
    <w:p>
      <w:pPr>
        <w:pStyle w:val="Normal"/>
        <w:widowControl w:val="false"/>
        <w:numPr>
          <w:ilvl w:val="2"/>
          <w:numId w:val="11"/>
        </w:numPr>
        <w:suppressAutoHyphens w:val="true"/>
        <w:rPr/>
      </w:pPr>
      <w:r>
        <w:rPr/>
        <w:t xml:space="preserve">instalacja wodociągowa ppoż (dwa hydranty śr. 25 mm zlokalizowane na korytarzach na parterze i I piętrze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wyposażeniu w gaśnice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rPr/>
      </w:pPr>
      <w:r>
        <w:rPr/>
        <w:t xml:space="preserve">liczba gaśnic -  gaśnice proszkowe (piwnica – szt. 2, parter – szt. 5, i piętro – szt. 3) razem – szt. 10,  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rPr/>
      </w:pPr>
      <w:r>
        <w:rPr/>
        <w:t xml:space="preserve">rozmieszczenie gaśnic -  wg opracowanej Instrukcji bezpieczeństwa pożarowego opracowanej dla budynku Gimnazjum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rPr/>
      </w:pPr>
      <w:r>
        <w:rPr/>
        <w:t>Informacje o przygotowaniu obiektu i terenu do prowadzenia działań ratowniczo - gaśniczych, a w szczególności informacje o drogach pożarowych, zaopatrzeniu w wodę do zewnętrznego gaszenia pożaru oraz o sprzęcie służącym do tych działań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rPr/>
      </w:pPr>
      <w:r>
        <w:rPr/>
        <w:t>drogi pożarowe – droga dojazdowa od granicy działki do budynku o nawierzchni utwardzonej (beton, kostka betonowa)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rPr/>
      </w:pPr>
      <w:r>
        <w:rPr/>
        <w:t>zapotrzebowanie w wodę – hydrant zewnętrzny zlokalizowane przed budynkiem w odległości 40 m włączony do sieci gminnej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rPr/>
      </w:pPr>
      <w:r>
        <w:rPr/>
        <w:t>sprzęt do działań gaśniczych – brak stałego sprzętu do działań gaśniczych.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>Wniosek:</w:t>
      </w:r>
    </w:p>
    <w:p>
      <w:pPr>
        <w:pStyle w:val="Normal"/>
        <w:ind w:left="709" w:right="0" w:hanging="0"/>
        <w:rPr/>
      </w:pPr>
      <w:r>
        <w:rPr/>
        <w:t>Projektowana przebudowa parteru budynku Gimnazjum w Świeszynie dotycząca dostosowania pomieszczeń parteru budynku dla potrzeb dzieci sześcioletnich i siedmioletnich nie wprowadza zmian w zakresie ochrony przeciwpożarowej budynku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Opracował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 LtCn L2">
    <w:charset w:val="ee"/>
    <w:family w:val="swiss"/>
    <w:pitch w:val="variable"/>
  </w:font>
  <w:font w:name="Swis721 Ex BT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60" w:after="120"/>
      <w:ind w:left="567" w:right="0" w:hanging="0"/>
      <w:outlineLvl w:val="4"/>
    </w:pPr>
    <w:rPr>
      <w:rFonts w:ascii="Arial" w:hAnsi="Arial" w:cs="Arial"/>
      <w:szCs w:val="2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3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</w:rPr>
  </w:style>
  <w:style w:type="character" w:styleId="Nagwek5Znak">
    <w:name w:val="Nagłówek 5 Znak"/>
    <w:qFormat/>
    <w:rPr>
      <w:rFonts w:ascii="Arial" w:hAnsi="Arial" w:eastAsia="Times New Roman" w:cs="Arial"/>
      <w:sz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1:56:00Z</dcterms:created>
  <dc:creator>OEM</dc:creator>
  <dc:description/>
  <dc:language>en-US</dc:language>
  <cp:lastModifiedBy>Agnieszka</cp:lastModifiedBy>
  <cp:lastPrinted>2017-06-28T10:37:00Z</cp:lastPrinted>
  <dcterms:modified xsi:type="dcterms:W3CDTF">2017-06-17T11:56:00Z</dcterms:modified>
  <cp:revision>2</cp:revision>
  <dc:subject/>
  <dc:title/>
</cp:coreProperties>
</file>